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894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0.јун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са чланом 13. Закона о здравственој заштити (''Службени гласник РС“ бр.25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ПРОГРАМА РАСПОДЕЛЕ СРЕД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ДРАВСТВЕНИМ УСТАНОВАМА У ЈАВНОЈ СВОЈ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дел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. лист града Крагујевца'' број 40/20) -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ња се тачка 2. и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наведена у тачки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) стварање услова за боље доступности и приступачности у коришћењу здравствене заштите на територији града Крагујевца у погледу простора и опреме и извршавање обавеза по извршним судским одлукама – износ од 39.322.000,00 динара од чег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FF0000"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му здравља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5.6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оду за хитну медицинску помоћ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8.222.000,00 дина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;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оду за стоматологију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5.50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 кадра - износ од 18.630.000,00 динара, од чег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Дому здравља Крагујевац – износ од 1.050.000,00 динара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 Заводу за стоматологију Крагујевац - износ од 8.500.000,00 динара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 Заводу за хитну медицинску помоћ Крагујевац – износ од 9.08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) н</w:t>
      </w:r>
      <w:r>
        <w:rPr>
          <w:rFonts w:cs="Arial" w:ascii="Arial" w:hAnsi="Arial"/>
          <w:sz w:val="22"/>
          <w:szCs w:val="22"/>
          <w:lang w:val="sr-CS"/>
        </w:rPr>
        <w:t>ераспоређена средства за подстицање, организацију, усмеравање здравстве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за друге намене, у складу са законом и актима органа Града</w:t>
      </w:r>
      <w:r>
        <w:rPr>
          <w:rFonts w:cs="Arial" w:ascii="Arial" w:hAnsi="Arial"/>
          <w:sz w:val="22"/>
          <w:szCs w:val="22"/>
          <w:lang w:val="sr-RS"/>
        </w:rPr>
        <w:t xml:space="preserve"> – износ од 2.048.000,00 динара.''</w:t>
      </w:r>
    </w:p>
    <w:p>
      <w:pPr>
        <w:pStyle w:val="Normal"/>
        <w:ind w:firstLine="36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дел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.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 измени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обавља и друге послове у оквиру своје надлежности и 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 xml:space="preserve"> а да </w:t>
      </w:r>
      <w:r>
        <w:rPr>
          <w:rFonts w:cs="Arial" w:ascii="Arial" w:hAnsi="Arial"/>
          <w:sz w:val="22"/>
          <w:szCs w:val="22"/>
          <w:lang w:val="sr-CS"/>
        </w:rPr>
        <w:t>Програме доноси Градско веће.</w:t>
      </w:r>
      <w:r>
        <w:rPr>
          <w:rFonts w:cs="Arial" w:ascii="Arial" w:hAnsi="Arial"/>
          <w:sz w:val="22"/>
          <w:szCs w:val="22"/>
          <w:lang w:val="sr-RS"/>
        </w:rPr>
        <w:t xml:space="preserve"> Чланом 1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она о здравственој заштити (''Службени гласник РС“ бр.25/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пре</w:t>
      </w:r>
      <w:r>
        <w:rPr>
          <w:rFonts w:cs="Arial" w:ascii="Arial" w:hAnsi="Arial"/>
          <w:sz w:val="22"/>
          <w:szCs w:val="22"/>
          <w:lang w:val="sr-CS"/>
        </w:rPr>
        <w:t xml:space="preserve">расподеле средстава здравственим установама </w:t>
      </w:r>
      <w:r>
        <w:rPr>
          <w:rFonts w:cs="Arial" w:ascii="Arial" w:hAnsi="Arial"/>
          <w:sz w:val="22"/>
          <w:szCs w:val="22"/>
          <w:lang w:val="sr-RS"/>
        </w:rPr>
        <w:t>у јавној својини на територији 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CS"/>
        </w:rPr>
        <w:t>за спровођење друштвене бриге за здравље</w:t>
      </w:r>
      <w:r>
        <w:rPr>
          <w:rFonts w:cs="Arial" w:ascii="Arial" w:hAnsi="Arial"/>
          <w:sz w:val="22"/>
          <w:szCs w:val="22"/>
          <w:lang w:val="sr-RS"/>
        </w:rPr>
        <w:t xml:space="preserve"> на нивоу  јединице локалне смаоуправе – града Крагујевца, због усклађивања са текућим потребама наведених 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ђусобна права и обавезе Града и установа здравстве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еду расподеле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предељених у буџету Град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спровођење друштвене бриге за здравље на нивоу града, биће регулисана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им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, у складу са члан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145. став 3. Закона о здравственој заштити (''Сл. гласник РС'', број 25/19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кретаријат за финансије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исом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01-</w:t>
      </w: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2.6.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за привреду, пољопривреду, здравство и социјалну заштит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исом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.8-88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8.6.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 измени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  <w:tab/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6:00Z</dcterms:created>
  <dc:creator>marija.djordjevic</dc:creator>
  <dc:description/>
  <cp:keywords/>
  <dc:language>en-US</dc:language>
  <cp:lastModifiedBy>Gadrsko </cp:lastModifiedBy>
  <cp:lastPrinted>2021-06-30T14:08:00Z</cp:lastPrinted>
  <dcterms:modified xsi:type="dcterms:W3CDTF">2021-06-30T12:08:00Z</dcterms:modified>
  <cp:revision>9</cp:revision>
  <dc:subject/>
  <dc:title> </dc:title>
</cp:coreProperties>
</file>